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09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-33 = </w:t>
      </w:r>
      <w:r>
        <w:rPr>
          <w:b/>
          <w:lang w:val="en-US"/>
        </w:rPr>
        <w:t>u</w:t>
      </w:r>
      <w:r>
        <w:rPr>
          <w:lang w:val="en-US"/>
        </w:rPr>
        <w:t xml:space="preserve"> ; 34-40 = </w:t>
      </w:r>
      <w:r>
        <w:rPr>
          <w:b/>
          <w:lang w:val="en-US"/>
        </w:rPr>
        <w:t>6</w:t>
      </w:r>
      <w:r>
        <w:rPr>
          <w:lang w:val="en-US"/>
        </w:rPr>
        <w:t xml:space="preserve"> ; 41-46 = </w:t>
      </w:r>
      <w:r>
        <w:rPr>
          <w:b/>
          <w:lang w:val="en-US"/>
        </w:rPr>
        <w:t>7</w:t>
      </w:r>
      <w:r>
        <w:rPr>
          <w:lang w:val="en-US"/>
        </w:rPr>
        <w:t xml:space="preserve"> ; 47-52 = </w:t>
      </w:r>
      <w:r>
        <w:rPr>
          <w:b/>
          <w:lang w:val="en-US"/>
        </w:rPr>
        <w:t>8</w:t>
      </w:r>
      <w:r>
        <w:rPr>
          <w:lang w:val="en-US"/>
        </w:rPr>
        <w:t xml:space="preserve"> ; 53-58 = </w:t>
      </w:r>
      <w:r>
        <w:rPr>
          <w:b/>
          <w:lang w:val="en-US"/>
        </w:rPr>
        <w:t>9</w:t>
      </w:r>
      <w:r>
        <w:rPr>
          <w:lang w:val="en-US"/>
        </w:rPr>
        <w:t xml:space="preserve"> ; 59-6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53"/>
        <w:gridCol w:w="785"/>
        <w:gridCol w:w="740"/>
        <w:gridCol w:w="740"/>
        <w:gridCol w:w="514"/>
        <w:gridCol w:w="488"/>
        <w:gridCol w:w="756"/>
        <w:gridCol w:w="517"/>
        <w:gridCol w:w="49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А</w:t>
            </w:r>
            <w:r>
              <w:rPr>
                <w:b/>
                <w:lang w:val="sr-Latn-CS"/>
              </w:rPr>
              <w:t>damović Olive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rić Želj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čko Bo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l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lagojevi</w:t>
            </w:r>
            <w:r>
              <w:rPr>
                <w:b/>
                <w:lang w:val="sr-Latn-CS"/>
              </w:rPr>
              <w:t>ć Svjetl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šnjaković Duš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uj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ulaja Đurđ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vetk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rba Rebe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ša Silv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Đurđev Radm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stner Rena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,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gač Enik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cik Mar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rmanac Zor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jak Đenđ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lo R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Ozre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ič So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ankov Mir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rić Ta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lenić Nem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FF"/>
                <w:lang w:val="en-US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tanić Mil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Bil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Mar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FF00FF"/>
                <w:lang w:val="en-US"/>
              </w:rPr>
              <w:t>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rać Novel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anović Gord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3300"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stić Mil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jko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pai Kris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vrić Mar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janov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Aleksand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kloš Tind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anović T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enković Tama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ijanović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ijić Slađ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, 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ji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ošević Vladim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ilovanovi</w:t>
            </w:r>
            <w:r>
              <w:rPr>
                <w:b/>
                <w:lang w:val="sr-Latn-CS"/>
              </w:rPr>
              <w:t>ć Jo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r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lnar Lid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đ Nikol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lić Stefan-Nem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pić S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or Ange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Ma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nić Dan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draščanin Tama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ić Gor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stai An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kić T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kić Viole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, 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džepovski Van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ić Mil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ić Nena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mić Stef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vilj Snež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nić Mlad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jčić Tama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ković Mi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upar Iv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, 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kotić Mil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iveg Valent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takić Pet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uša Laz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 , 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nasić Mar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pšić Aleks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šić Milij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Latn-CS"/>
              </w:rPr>
              <w:t>Tiganj Sab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menštajn I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šma Drag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ubić J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kulja Či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1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šandan Čab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šić Blan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kojević Zor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hirović Sam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urovac Bogd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 , 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vanov Katar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, 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43:00Z</dcterms:created>
  <dc:creator>Vojislav </dc:creator>
  <dc:description/>
  <cp:keywords/>
  <dc:language>en-US</dc:language>
  <cp:lastModifiedBy>Voja</cp:lastModifiedBy>
  <cp:lastPrinted>2008-06-05T20:51:00Z</cp:lastPrinted>
  <dcterms:modified xsi:type="dcterms:W3CDTF">2010-01-29T12:26:00Z</dcterms:modified>
  <cp:revision>3</cp:revision>
  <dc:subject/>
  <dc:title>OSNOVI GEOMETRIJE I ('08)</dc:title>
</cp:coreProperties>
</file>